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UAKTYWNIAJĄCA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dnia ……………… r. w ………………………… pomiędzy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zam. ………………………………………..,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imię i nazwisko nia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PESEL………………………………………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leceniobiorcą”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……………………………………………., zam. ………………………………………..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imię i nazwisko rodzi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PESEL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Zleceniodawcą”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</w:t>
      </w:r>
    </w:p>
    <w:p>
      <w:pPr>
        <w:pStyle w:val="ListParagraph"/>
        <w:numPr>
          <w:ilvl w:val="0"/>
          <w:numId w:val="9"/>
        </w:numPr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niniejszej umowy jest sprawowanie przez Zleceniobiorcę opieki nad dzieckiem/dziećmi w wieku od 20 tygodnia życia do 3 lat, w czasie i miejscu wskazanym w umowie.</w:t>
      </w:r>
    </w:p>
    <w:p>
      <w:pPr>
        <w:pStyle w:val="ListParagraph"/>
        <w:numPr>
          <w:ilvl w:val="0"/>
          <w:numId w:val="9"/>
        </w:numPr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ania oświadcza, że posiada badania sanitarno-epidemiologiczne zgodnie z ustawą </w:t>
        <w:br/>
        <w:t xml:space="preserve">z dnia 5 grudnia 2008 r. o zapobieganiu oraz zwalczaniu zakażeń i chorób zakaźnych u ludzi (Dz. U. z 2019 r., poz.409). 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280" w:after="28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2</w:t>
      </w:r>
    </w:p>
    <w:p>
      <w:pPr>
        <w:pStyle w:val="ListParagraph"/>
        <w:spacing w:lineRule="auto" w:line="240" w:before="280" w:after="28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zieci objęte opieką Zleceniobiorcy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leceniodawca zleca Zleceniobiorcy świadczenie usług w postaci sprawowania opieki nad 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: swoim/swoich dzieckiem/dzieci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liczba dzieci)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(imię i nazwisko),……………..(PESEL),………data urodzenia.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(imię i nazwisko),……………..(PESEL),………data urodzenia.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(imię i nazwisko),……………..(PESEL),………data urodzenia.</w:t>
      </w:r>
    </w:p>
    <w:p>
      <w:pPr>
        <w:pStyle w:val="ListParagraph"/>
        <w:spacing w:lineRule="auto" w:line="240" w:before="280" w:after="280"/>
        <w:ind w:left="0" w:righ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W przypadku większej liczby dzieci dodać kolejne wiersze)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3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ejsce i czas sprawowania opieki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ieka nad dzieckiem/dziećmi, o których mowa w § 2 niniejszej umowy sprawowana będzie przez Zleceniobiorcę ………… dni w tygodniu, od ……………………….. do ……………………………, w godzinach od …………………… do  ……………………,     w miejscu zamieszkania Zleceniodawcy/Zleceniobiorcy, w ……………………….…………………………………………………………………………..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adres)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ączna liczba godzin w miesiącu wynosić będzie ………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4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owiązki Zleceniobiorcy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Zleceniobiorcy należy w szczególności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owanie opieki nad dzieckiem/dziećmi według wskazówek Zleceniodawc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gwarantowanie dziecku odpowiedniej opieki pielęgnacyjnej oraz zajęć zabawowych  z elementami edukacyjnymi, z uwzględnieniem indywidualnych potrzeb dziecka oraz wiek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wanie dziecku/dzieciom posiłków zgodnie z harmonogramem wyznaczonym przez Zleceniodawc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owanie czasu wolnego (wspólne zabawy, w domu i na powietrzu, spacery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ania zobowiązuje się wypełniać obowiązki wynikające z umowy rzetelnie                          i z należytą staranności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nagrod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2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ytułu wykonywania obowiązków wchodzących w zakres niniejszej umowy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leceniodawca zobowiązuje się do comiesięcznej wypłaty Zleceniobiorcy wynagrodzenia do 10 dnia następnego miesiąca za poprzedni miesiąc w kwocie …….…………………zł (słownie …………………………………………………….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2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łata wynagrodzenia następować będzie każdorazowo przelewem na rachunek bankowy</w:t>
      </w:r>
    </w:p>
    <w:p>
      <w:pPr>
        <w:pStyle w:val="ListParagraph"/>
        <w:spacing w:lineRule="auto" w:line="240" w:before="0" w:after="0"/>
        <w:ind w:left="22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leceniobiorcy:………………………………………………………………………….. ………………………………………………………………………………………………..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Zleceniobiorca nie będzie mógł sprawować opieki nad dzieckiem/dziećmi w ustalonych w danym miesiącu terminach , ustalone niniejszą umową wynagrodzenie zostanie proporcjonalnie zmniejszone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szty dodatk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, iż wynagrodzenie za realizację zleceń obejmuje wszelkie koszty i opłaty      (w tym koszty dojazdów do miejsca realizacji zlecenia oraz przejazdów z dziećmi), jakie Zleceniobiorca ponosił będzie w związku z wykonywaniem swoich obowiązków. Konieczność poniesienia innych kosztów nieprzewidzianych w umowie musi być każdorazowo uzgadniana ze Zleceniod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głoszenie do ubezpieczeni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84" w:right="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leceniodawca zobowiązuje się do zgłoszenia Zleceniobiorcy do ubezpieczeń społecznych i ubezpieczenia zdrowotnego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84" w:right="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owiązki Rodzica i Niani związane z rozliczaniem niniejszej umowy, w tym regulowaniem składek do ZUS i należności podatkowych regulują odpowiednie przepisy prawn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leceniodawca oświadcza, że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oje rodzice pozostają w zatrudnieniu/świadczą usługi na podstawie umowy</w:t>
      </w:r>
    </w:p>
    <w:p>
      <w:pPr>
        <w:pStyle w:val="ListParagraph"/>
        <w:spacing w:lineRule="auto" w:line="240" w:before="0" w:after="0"/>
        <w:ind w:left="357" w:right="0" w:firstLine="3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ywilnoprawnej stanowiącej tytuł do ubezpieczeń społecznych/prowadzą działalność</w:t>
      </w:r>
    </w:p>
    <w:p>
      <w:pPr>
        <w:pStyle w:val="ListParagraph"/>
        <w:spacing w:lineRule="auto" w:line="240" w:before="0" w:after="0"/>
        <w:ind w:left="357" w:right="0" w:firstLine="3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ospodarczą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ziecko/dzieci, o których mowa w umowie, nie są umieszczone w żłobku, klubie dziecięcym</w:t>
      </w:r>
    </w:p>
    <w:p>
      <w:pPr>
        <w:pStyle w:val="ListParagraph"/>
        <w:spacing w:lineRule="auto" w:line="240" w:before="0" w:after="0"/>
        <w:ind w:left="357" w:right="0" w:firstLine="3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az nie zostały objęte opieką sprawowaną przez dziennego opiekun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 pełni funkcji rodziny zastępczej zawodowej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as trwania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zostaje zawarta na okres od ……………………. r. do …………………….. r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dzice i Niania jako dzień rozpoczęcia sprawowania opieki na dzieckiem/dziećmi określają na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e stron ma prawo rozwiązać niniejszą umowę za uprzednim dwutygodniowym wypowiedzeniem na piśmie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leceniodawca ma prawo wypowiedzieć niniejszą umowę ze skutkiem natychmiastowym w przypadku naruszenia przez Zleceniobiorcę obowiązków wynikających z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spory wynikające lub związane z wykonaniem niniejszej umowy, które nie zostaną rozwiązane przez Strony umowy na drodze polubownej, zostaną rozstrzygnięte przez sąd właściwy dla siedziby Zleceniod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niniejszej umowy wymagają formy pisemnej pod rygorem nieważnoś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akresie nieuregulowanym w umowie zastosowanie znajdują przepisy kodeksu cywilnego dotyczące zlec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iejsza umowa została zawarta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                                         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</w:t>
        <w:tab/>
        <w:tab/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Podpis Zleceniobiorcy                                  </w:t>
        <w:tab/>
        <w:t xml:space="preserve">   Podpis Zleceniodawcy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4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4"/>
        </w:tabs>
        <w:ind w:left="974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06:00Z</dcterms:created>
  <dc:creator>Madej</dc:creator>
  <dc:description/>
  <cp:keywords/>
  <dc:language>en-US</dc:language>
  <cp:lastModifiedBy>admin</cp:lastModifiedBy>
  <cp:lastPrinted>2011-08-10T13:29:00Z</cp:lastPrinted>
  <dcterms:modified xsi:type="dcterms:W3CDTF">2019-12-30T12:09:00Z</dcterms:modified>
  <cp:revision>4</cp:revision>
  <dc:subject/>
  <dc:title>UMOWA UAKTYWNIAJĄCA</dc:title>
</cp:coreProperties>
</file>