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CHUNEK DO UMOWY UAKTYWNIAJĄCEJ NR 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mię i nazwisko Uczestnika Projekt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ony przez (</w:t>
      </w:r>
      <w:r>
        <w:rPr>
          <w:rFonts w:cs="Times New Roman" w:ascii="Times New Roman" w:hAnsi="Times New Roman"/>
          <w:i/>
          <w:sz w:val="24"/>
          <w:szCs w:val="24"/>
        </w:rPr>
        <w:t>Nianię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 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rachunku bankowego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konywanie czynności związanych z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brutto –.....................zł (słownie:....................................................... złotych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miesiącu .................... roku .................... przepracowałem/am .................... godzin, w ramach realizacji przedmiotu umowy z dnia .................... roku jako nia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zę o odliczeni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d w/w wynagrodzenia należną zaliczkę na podatek dochodowy oraz składki ZUS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Akapitzlist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ta i podpis Nia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6:00Z</dcterms:created>
  <dc:creator>Twoja nazwa użytkownika</dc:creator>
  <dc:description/>
  <cp:keywords/>
  <dc:language>en-US</dc:language>
  <cp:lastModifiedBy>jolantam</cp:lastModifiedBy>
  <cp:lastPrinted>2019-09-10T15:19:00Z</cp:lastPrinted>
  <dcterms:modified xsi:type="dcterms:W3CDTF">2019-09-20T11:25:00Z</dcterms:modified>
  <cp:revision>6</cp:revision>
  <dc:subject/>
  <dc:title>RACHUNEK DO UMOWY O DZIEŁO NR 1152-UDZ/1/09</dc:title>
</cp:coreProperties>
</file>